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ialog (controller) windows}</w:t>
        <w:tab/>
        <w:tab/>
        <w:t>\label{sec:contro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ialog windows are normally used to displa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named \class{dialog_item}{\em s} in \product{}'s jargon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a subclass of \class{window} with specialis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controllers. Dialog items ar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for displaying and/or editing parti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dialoghierarchy} illustrates the inheritance rel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og windows and the locations of the most importa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dialoghierarchy}{Dialog Inheritanc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can be created both by using the new/2 and send/[2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well as by using the Dialog Editor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dialogeditor}. This section describes the fir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chapter will help you understanding the dia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the complexities we will illustrate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ample.  The following Prolog predicate create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information on an employee. The result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, is shown in \figref{employ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employe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alog, dialog('Define employe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_list(Dialog,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ew(N1, text_item(first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N2, text_item(family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S,  new(S, menu(se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A,  int_item(age, low := 18, high := 65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(D,  menu(department, cyc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cancel, message(Dialog, destro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(enter, and(message(@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ssert_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1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N2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essage(Dialog, destro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D, append, [research, development, marketing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default_button,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ialog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employee(FirstName, FamilyName, Sex, Age, Dep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Adding ~w ~w ~w, age ~w, working at ~w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Sex, FirstName, FamilyName, Age, Depth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layout capabilities of \class{dialo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lass{dialog_item} objects.  Simply appending items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vertically and group buttons in rows.  Label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 The {\sf enter} button defines a call-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sert_employee/5 using the value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\Secref{exeobjects} explains the use of \class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employee}{Enter employ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trollers,built-in}\index{dialog_item,built-in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diaitems} provides an overview of the built-in di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pl{} library defines various additional item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e the file Overview in th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lass{dialog_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utton}</w:t>
        <w:tab/>
        <w:tab/>
        <w:t>&amp; Simple \idx{push-button}.  Executes &lt;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pr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item}</w:t>
        <w:tab/>
        <w:t>&amp; A \idx{text-entry field}.  Edi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n-editable, built-in type convers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enter a numerical value),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pace-bar if a value-set is provi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nt_item}</w:t>
        <w:tab/>
        <w:t>&amp; Like a \class{text_item}, but provi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d field, buttons for one-up/down, ty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-check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lider}</w:t>
        <w:tab/>
        <w:tab/>
        <w:t>&amp; Select numerical value in a rang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th integers and floating point valu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</w:t>
        <w:tab/>
        <w:tab/>
        <w:t>&amp; Implements various styles of menu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ual feedback.  Realises \idx{radio-butt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idx{tick-box}, \idx{combo-box} and much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_bar}</w:t>
        <w:tab/>
        <w:t>&amp; Row of pulldown (\class{popup})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ly displayed in a small dialo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ther windows in th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abel}</w:t>
        <w:tab/>
        <w:tab/>
        <w:t>&amp; Image or textual label. 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sitive to user ac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</w:t>
        <w:tab/>
        <w:t>&amp; Shows a list of items.  List-brow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igned to handle lists with many item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{browser} is a window-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</w:t>
        <w:tab/>
        <w:tab/>
        <w:t>&amp; Powerful text-editor.  Handles 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portional fonts, text-attributes,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ing, etc.  Class \class{view}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ed vers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}</w:t>
        <w:tab/>
        <w:tab/>
        <w:t>&amp; Tagged sub-dialog, that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\classs{tab} into a \class{tab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lising a tabbed controller-window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n in modern applications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op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_stack}</w:t>
        <w:tab/>
        <w:t>&amp; Stack of \class{tab} objec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group}</w:t>
        <w:tab/>
        <w:t>&amp; Group of dialog items, possible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labe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uilt-in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dia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in dialo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yout, in dialog}\index{dialog,layo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nside a dialog window may be specified by two mea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el-coordinates or using symbolic layout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trongly encouraged, both because it is generally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layout will work properly if the end-user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(see \chapref{classvar}) than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define the layout of a dialo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ctually have both send- and get-versions. The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-&gt;send' methods are unlikely to be used as get-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bove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below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left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igth}{dialog_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ons built a two-dimensional grid of dialog-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lative positioning of the dialog items.  It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e each dialog item to one 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evice}{append_dialog_item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append}{graphical, [\{below,right,next_row\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ialog item relative to the last one appended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s used to fill dialog windows. For the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is ignored. If the last argument is {\tt below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laced below the previous one. If the argument is {\tt r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right of the previous one and if the argumen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row}, the item is placed below the first one of the curren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ems. If the last argument is @default, dialog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{\tt next_row}, except for buttons, which are placed i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gap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stance between rows and columns of ite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bounding box of all items and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reference}{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lative to the top-left corner that defin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point} of the dialog item.  If two item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it are actually the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lignment}{\{column,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ontrols how items are aligned left-to-righ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An item with -&gt;alignment: {\tt column} will be alignmen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ferences of its upper or lower neighbour.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tems with the same alignment will be flushed left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ed right if the alignment is one of {\tt left}, {\tt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right}.  The alignment value is normally specified as a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o determine the layout of rows of \class{button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hor_stretch}{}{0..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initial layout, possibly remaining horizo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proportionally over items that return a non-zero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.  By default, class \class{text_item} yields 1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ormally extending text_items as far as possib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methods above deal with the placement of item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 methods below ensure that columns of items 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labe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a visible label, the label_width is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abel is printed. The dialog layout mechanism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items that are placed above each 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label_align is @on. The argument @default assign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label, the width required by the tex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label_format}{\{left,center,righ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label is aligned in its box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eft}, {\tt center} and {\tt right}.  This valu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thmethod{dialog_item}{value_width}{[0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displays multiple values left-to-right (onl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nu} at the moment), `dialog_item -&gt;value_width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equal width of the value-boxes similar to -&gt;label_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auto_value_align is @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listed below activate the layout mechanis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device -&gt;layout_dialog' needs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layout}{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evice}{layout_dialog}{gap=[size], size=[size], border=[siz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alog layout mechanism. `Dialog-&gt;layout'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 -&gt;layout_dialog' using `dialog &lt;-gap'. `Device-&gt;layout_di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s the &lt;-above, etc.\ attributes to build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tems. Next, it will align the labels and value of ite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. Then it will determine the size and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items and determine the cell-size. It will the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vertically and afterwards horizontally, whi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alog_item &lt;-align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_compute_desired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`frame -&gt;fit' to each of the member windows. 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, this activates -&gt;layout and then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actical usage and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methods are only used rarely for fine-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Almost all dialog windows used in the develop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pplications and Prolog library simply use `dialog -&gt;app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pecifying the las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are currently not taken care of very well. 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bjects with a single third object can only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-dialog in the form of a device and often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s.  The dialog of \figref{layoutdemo1} i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demo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Layout Demo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TS, dialog_group(buttons, grou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gap, size(0, 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ad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renam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append, button(delete)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TS, layout_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LB, list_browser),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alignment,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bottom_side, BTS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B, right_side, TI?right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layoutdemo1}{Aligning multiple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~3, a \class{device} is added to the dialog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buttons.  This device is sent an explicit -&gt;layou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buttons.  Next, the list_browser is 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is stack and the text_item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layout, the first column will hold the de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tem and the list_browser will be placed right of this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ight of the text_item.  Using `dialog_item -&gt;alignment: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the list_browser to flush left towards the devic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e layout and adjust the bottom and righ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browser to the device and text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alog,resiz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 do not reposition their contents if the window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.  If the window is enlarged, the item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-left corner.  If the window is made smaller, par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invisible.  Resizing can be implemented by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he `window -&gt;resize_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al dialogs: prompting for answers}</w:t>
        <w:tab/>
        <w:t>\label{sec:mod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al,dialog}\index{ask questions}\index{prom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modal} dialog is a dialog that is displayed and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til the user has finished answering the questions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Modal dialogs are often used to prompt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a new entity in the application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 windows are implemented using the methods `frame &lt;-confir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'. `Frame &lt;-confirm' invokes `frame -&gt;open' i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and then starts reading events and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return: value' causes `frame &lt;-confirm' to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as argument to -&gt;return. The following code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pening a dialog and waiting for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{\sc return} or the {\sf Ok}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(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mpting for nam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I, text_item(name, '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ok, message(D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return, @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ok), % Ok: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, Answer),     % This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\== @nil,</w:t>
        <w:tab/>
        <w:t xml:space="preserve">     %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sk_nam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Bob Wo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application} for a discussion on how fr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as well as alternatives for keeping contro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simple editor for multiple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 allows the user to select text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s appearance. The application is shown in \figref{wysiwy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wysiwyg}{Very simple WYSIWYG 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ysiwy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ing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tribute,edi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, we discussed dialogs for ente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use of dialog windows is to modify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more in general, edit attributes of existing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.  These entities may both be represented as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as constructs in the host language (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rded database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dialog windows first show the current setting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ontrols showing the various aspec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ree buttons provid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current controls, which implies invoking so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to realise the setting of the---modified---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ntrols to the current statu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sf 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dialog and do not modify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on all primitive contro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dialog window faciliate the implementations of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default}{any$|$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_item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dialog items, the &lt;-&gt;default value is the secon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nstead of a plain value, this can be a \class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initial &lt;-selection is set by evaluating this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-&gt;restore will evaluate the function agai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_item}{apply}{always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-&gt;message of each dialog item for which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modified' yields @on.  If the argument is @on, the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ialog}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dialog}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-&gt;apply or -&gt;restore to each item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editing attributes of a 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ese methods described above in this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dialog for editing the colour of the interior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round a graphical. Double-clicking on a graphical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for changing these values. The result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editgraph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colour(M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mg, pixmap(@nil, white, black, 32, 16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mg, fill, colour(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append, menu_item(colour(C), label := Im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graphical(G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dit graphical %s', Gr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M, menu(colour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(Gr, fill_pattern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olour(C), append_colour(M, 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default, Gr?fill_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slider(pen, 0, 10, Gr?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Gr, pen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quit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('Attribute Demo'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, box(100, 100)), point(2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E, ellipse(100, 50)), point(150,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[B, E], fill_pattern, colour(whit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lick_gesture(left, ''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e(@prolog, edit_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@receiv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recogniser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recogniser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editgraphical}{Attribute editor for graphical object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