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1.10.  This profiler is based on ideas from \program{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graham82gprof}.  The profiler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-gathering is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i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terface is kept compatible with the old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rience grows, it is likely that the old interf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better reflects the new capabilities. 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ternal interfaces and report useful appl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, collecting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plain, 25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top \arg{Number} procedures on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how_profile/1) using \arg{Style}. The resul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ntil reset_profiler/0 or profile/3 is cal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with show_profile/1. The profile/1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interface to profile/1. 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re low-level predicates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2}{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  If \arg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plain} the time spent in the predicates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yle} is \const{cumulative} the time spent in its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es) is added to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2. If XP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to activate a GUI interface to vis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ame as \term{show_profile}{plain,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true} or \const{false}) stating whether or not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lecting data.  It can be used to enable or dis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d in the named predicate is add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are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-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d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 however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a some arbirary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 a MM-timer in a sepe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